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</w:rPr>
      </w:pPr>
      <w:r>
        <w:rPr>
          <w:i/>
        </w:rPr>
        <w:t xml:space="preserve">Муниципальное общеобразовательное учреждение средняя общеобразовательная школа    </w:t>
      </w:r>
    </w:p>
    <w:p>
      <w:pPr>
        <w:pStyle w:val="Header"/>
        <w:jc w:val="center"/>
        <w:rPr/>
      </w:pPr>
      <w:r>
        <w:rPr>
          <w:i/>
        </w:rPr>
        <w:t xml:space="preserve">  </w:t>
      </w:r>
      <w:r>
        <w:rPr>
          <w:i/>
        </w:rPr>
        <w:t>п. Прудовой Екатериновского района Саратовской области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БРАЗОВАНИЕ И ЗДОРОВЬЕ»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: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Шарова Елена Владимировна, учитель биологии и географии  МОУ СОШ п. Прудовой,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Алексеева Елена Викторовна, учитель русского языка и литературы МОУ СОШ п. Прудово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. Прудовой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доровье. </w:t>
      </w:r>
      <w:r>
        <w:rPr/>
        <w:t xml:space="preserve">Напряженные и интенсивные условия современной жизни, существенное изменение форм и методов школьного обучения с особой остротой ставят вопрос о влиянии факторов обучения на здоровье ребенка, о соотношении факторов обучения и здоровья в общем развитии. </w:t>
      </w:r>
      <w:r>
        <w:rPr>
          <w:b/>
        </w:rPr>
        <w:t xml:space="preserve">Концепция сохранения и укрепления здоровья </w:t>
      </w:r>
      <w:r>
        <w:rPr/>
        <w:t>предполагает: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/>
        <w:t>недопущение дополнительных учебных нагрузок (умственное утомление, эмоциональный стресс, заболеваемость);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/>
        <w:t>реализацию активных оздоровительных мероприятий: физических упражнений, игровых видов спорта;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/>
        <w:t>психогимнастику;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/>
        <w:t>соблюдение правильного режима труда и отдыха;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/>
        <w:t>рекомендации по рациональному питанию и личной гигиене.</w:t>
      </w:r>
    </w:p>
    <w:p>
      <w:pPr>
        <w:pStyle w:val="Normal"/>
        <w:ind w:firstLine="567"/>
        <w:jc w:val="both"/>
        <w:rPr/>
      </w:pPr>
      <w:r>
        <w:rPr>
          <w:b/>
        </w:rPr>
        <w:t>Основные концептуальные положения проекта</w:t>
      </w:r>
      <w:r>
        <w:rPr/>
        <w:t xml:space="preserve"> можно сформулировать следующим образом:</w:t>
      </w:r>
    </w:p>
    <w:p>
      <w:pPr>
        <w:pStyle w:val="Normal"/>
        <w:numPr>
          <w:ilvl w:val="0"/>
          <w:numId w:val="9"/>
        </w:numPr>
        <w:ind w:left="567" w:hanging="360"/>
        <w:jc w:val="both"/>
        <w:rPr/>
      </w:pPr>
      <w:r>
        <w:rPr/>
        <w:t>превращение охраны и укрепления здоровья учащихся в одно из приоритетных направлений деятельности школы;</w:t>
      </w:r>
    </w:p>
    <w:p>
      <w:pPr>
        <w:pStyle w:val="Normal"/>
        <w:numPr>
          <w:ilvl w:val="0"/>
          <w:numId w:val="9"/>
        </w:numPr>
        <w:ind w:left="567" w:hanging="360"/>
        <w:jc w:val="both"/>
        <w:rPr/>
      </w:pPr>
      <w:r>
        <w:rPr/>
        <w:t>коренное улучшение организации образовательного процесса, исходя из задач укрепления здоровья обучающихся, нормализации учебной нагрузки, создание благоприятной бытовой среды;</w:t>
      </w:r>
    </w:p>
    <w:p>
      <w:pPr>
        <w:pStyle w:val="Normal"/>
        <w:numPr>
          <w:ilvl w:val="0"/>
          <w:numId w:val="9"/>
        </w:numPr>
        <w:ind w:left="567" w:hanging="360"/>
        <w:jc w:val="both"/>
        <w:rPr/>
      </w:pPr>
      <w:r>
        <w:rPr/>
        <w:t>создание экономических условий для развития материальной базы спортивных и спортивно-оздоровительных подразделений школы, использования для оздоровления учащихся возможностей других ведомств и негосударственных организаций, привлечения внебюджетных средств, развития системы дополнительного медицинского страхования учащихся;</w:t>
      </w:r>
    </w:p>
    <w:p>
      <w:pPr>
        <w:pStyle w:val="Normal"/>
        <w:numPr>
          <w:ilvl w:val="0"/>
          <w:numId w:val="9"/>
        </w:numPr>
        <w:ind w:left="567" w:hanging="360"/>
        <w:jc w:val="both"/>
        <w:rPr/>
      </w:pPr>
      <w:r>
        <w:rPr/>
        <w:t>разработка научно-методических и организационных основ мониторинга состояния здоровья обучающихся, информационного и медицинского обеспечения профилактической работы на всех уровнях образов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 этой целью необходимо осуществлять следующие меры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определить принципы взаимодействия всех участников образовательного процесса в деле охраны и укрепления здоровья обучающихся; разработать и реализовать вариативные социально-образовательные программы, направленные на формирование ценностей здорового образа жизни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определить комплекс мер по формированию у учащихся ценностей здорового образа жизни, предусмотреть их организационное, кадровое и финансовое обеспечение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существенно улучшить организаторскую и практическую работу по созданию в школе благоприятных условий для укрепления здоровья и физического развития учащихся, включая упорядочение режима учебных занятий, предотвращения перегрузки классными и домашними заданиями, улучшение питания, витаминизацию, надлежащую постановку контроля за соблюдением медико-санитарных требований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стимулировать выполнение инновационных программ, направленных на охрану и укрепление здоровья, полноценное развитие учащихся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внести изменения в содержание педагогического образования, направленные на повышение квалификации педагогов в вопросах охраны здоровья и физического развития учащихся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существенно улучшить физическое воспитание учащихся, поднять его роль в укреплении здоровья, усилить контроль за физической подготовкой школьников;</w:t>
      </w:r>
    </w:p>
    <w:p>
      <w:pPr>
        <w:pStyle w:val="Normal"/>
        <w:ind w:firstLine="567"/>
        <w:jc w:val="both"/>
        <w:rPr/>
      </w:pPr>
      <w:r>
        <w:rPr/>
        <w:t xml:space="preserve">Школа в определенный период жизни человека является необходимой средой, в которой ребенок должен развиваться полноценно и гармонично. Однако если допускать нарушения и приспособления к этой среде, если среда не учитывает особенности организма ребенка, если требования школы неадекватны возможностям ребенка, то неминуемы серьезные отклонения в состоянии физического и психического здоровья, нарушения в развитии и срыв социально-психологической адаптации. </w:t>
      </w:r>
    </w:p>
    <w:p>
      <w:pPr>
        <w:pStyle w:val="Normal"/>
        <w:ind w:firstLine="567"/>
        <w:jc w:val="both"/>
        <w:rPr/>
      </w:pPr>
      <w:r>
        <w:rPr/>
        <w:t>Проект находится в числе приоритетных направлений деятельности школы, является основой сотрудничества и консолидации органов образования, здравоохранения, общественности и родителей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567"/>
        <w:jc w:val="center"/>
        <w:rPr/>
      </w:pPr>
      <w:r>
        <w:rPr>
          <w:b/>
        </w:rPr>
        <w:t>«ОБРАЗОВАНИЕ И ЗДОРОВЬЕ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Цель проекта</w:t>
      </w:r>
      <w:r>
        <w:rPr/>
        <w:t xml:space="preserve"> – создание необходимого инновационного потенциала, организационных, методологических, методических предпосылок для комплексного решения проблемы сохранения и укрепления здоровья детей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работка комплекса мер, направленных на самоопределение детей в необходимости  здорового образа жизн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ъединение усилий и координация работы школы и системы здравоохранения в решении проблем охраны и укрепления здоровья дет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здание адаптивной образовательной среды для детей, имеющих отклонения в состоянии здоровья и особенности развит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здание системы общественной поддержки Проекта, оценка его результатов с помощью родител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работка механизмов реализации Проект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Выбор приоритетных направлений </w:t>
      </w:r>
      <w:r>
        <w:rPr/>
        <w:t>проекта осуществлен с учетом сложившейся в школе практики решения этих вопросов, на основе анализа состояния здоровья участников образовательного процесса, а также в ходе специального обсуждения Проекта.</w:t>
      </w:r>
    </w:p>
    <w:p>
      <w:pPr>
        <w:pStyle w:val="Normal"/>
        <w:ind w:firstLine="567"/>
        <w:jc w:val="both"/>
        <w:rPr/>
      </w:pPr>
      <w:r>
        <w:rPr>
          <w:b/>
        </w:rPr>
        <w:t>В числе приоритетных направлений Проекта выделены направления: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Первое направление </w:t>
      </w:r>
      <w:r>
        <w:rPr/>
        <w:t>укрепление материальной базы для проведения мониторинга состояния здоровья, создания условий, обеспечивающих оптимизацию образовательного процесса и повышение эффективности физкультурно-оздоровительной работы.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Второе направление </w:t>
      </w:r>
      <w:r>
        <w:rPr/>
        <w:t>– мониторинг состояния здоровья.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Третье направление </w:t>
      </w:r>
      <w:r>
        <w:rPr/>
        <w:t>– повышение квалификации педагогов в вопросах охраны здоровья, оптимизации учебного процесса, проблем диагностики и преодоления школьных трудностей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Четвертое направление</w:t>
      </w:r>
      <w:r>
        <w:rPr/>
        <w:t xml:space="preserve"> – создание адаптивной среды и обеспечение условий для  получения полноценного образования для детей, имеющих особенности развития.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Пятое направление </w:t>
      </w:r>
      <w:r>
        <w:rPr/>
        <w:t>– экспериментальная работа школы по охране и укреплению здоровья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Шестое направление</w:t>
      </w:r>
      <w:r>
        <w:rPr/>
        <w:t xml:space="preserve"> – повышение уровня знаний родителей в вопросах охраны и укрепления здоровья, воспитания здорового образа жизни, предупреждения школьных проблем, помощи детям с особенностями развития и трудностями в обучени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сновным механизмом реализации Проекта </w:t>
      </w:r>
      <w:r>
        <w:rPr/>
        <w:t>является ежегодный конкурс проектов в школе по данному направлению. Конкурс позволит выявить и активизировать имеющийся инновационный потенциал в области образования и здравоохранения, вовлечь в процессы реализации Проекта новые ресурсы, обеспечит общественный мониторинг и контроль за ходом выполнения Проект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ервый конкурс </w:t>
      </w:r>
      <w:r>
        <w:rPr/>
        <w:t>направлен на выявление и активизацию имеющихся ресурсов, обобщение и распространение опыта работы по охране и укреплению здоровья, привлечение общественного внимания к проблеме.</w:t>
      </w:r>
    </w:p>
    <w:p>
      <w:pPr>
        <w:pStyle w:val="Normal"/>
        <w:ind w:firstLine="567"/>
        <w:jc w:val="both"/>
        <w:rPr/>
      </w:pPr>
      <w:r>
        <w:rPr>
          <w:b/>
        </w:rPr>
        <w:t>Управляющей структурой, обеспечивающей реализацию Проекта, является совет,</w:t>
      </w:r>
      <w:r>
        <w:rPr/>
        <w:t xml:space="preserve"> в функции которого входят: экспертиза и отбор конкурсных проектов, текущий контроль реализации проекта, обобщение и анализ результатов реализации Проект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Поэтапный план реализации проекта «ОБРАЗОВАНИЕ И ЗДОРОВЬЕ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280"/>
        <w:gridCol w:w="2374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лекс мероприятий по разработке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дико-педагогическая экспертиза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нализ основных характеристик состояния здоровья школьников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нализ работы школы по укреплению и состоянию здоровья детей;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густ 200</w:t>
            </w:r>
            <w:r>
              <w:rPr>
                <w:lang w:val="en-US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медсестра ФАП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суждение проекта «Образование и здоровье». Выбор приоритетных направлений проекта. «Круглый стол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нсультации участников Проекта по его реализации. Подготовка и проведение семинара «Образование и здоровье ребенк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Формирование секции «Здоровье» в составе попечительского сове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оведение конкурсного отбора предложений по реализации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тоговая экспертиза хода реализации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–май 20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Итоговая конференция «Образование и здоровье ребенка» - результаты первого г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лекс мер по охране и укреплению здоровья детей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работка методики оценки инновационных технологий обучения, направленных на сохранение и укрепление здоровья обучающихс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слеживание работоспособности (утомляемости), тревожности и других психологических показателей учащихся по инновационным программам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пределение влияния учебной нагрузки на психическое здоровье дете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зучение умственного развития обучающихся с целью оказания помощи в выборе профиля обучения; (межпроектное взаимодействие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ценка психического развития и индивидуальных особенностей школьников для прогноза обучае-мости и диагностики причин неуспева6емост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зучение психологических возможностей детей дошкольного возраста и их готовности к обучению (межпроектное взаимодействие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ыявление профессиональных интересов и способностей с целью профессионального самоопределения (межпроектное взаимодействие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инамика личностного и профессионального роста педагогов по Проекту «Здоровье» (личное здоровье и здоровье обучающихся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зработка и внедрение системы медико-физиологического контроля за адаптацией школьников к различным формам обуч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зработка и внедрение комплекса мероприятий по коррекции психологического и физического здоровья учащихс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здание программы воспитания и развития для детей с отклонениями в развити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руководители, социальный педагог, психолог.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 области психокоррекционной работы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организация групповых практических занятий для детей, имеющих нарушение речи, мышления, фонематического восприят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организация групповых занятий педагогов в кабинете психологической разгруз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через налаживание связей с ЦРБ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 области научно-методической работ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анализ и отслеживание причин отставания психического и физического развития детей и подростк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казание специализированной помощи педагогам школы по коррекции психологического развит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педагогов в работе медико-педагогической комиссии с целью определения путей обучения детей группы рис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казание помощи педагогам по вопросам валеологи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методических совещаний на тему «Учет индивидуальных особенностей детей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совет, педагоги школы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оздание группы педагогов совместно со специалистами по оценке инновационных технологий обучения, экспериментальных методик и здоровьесберегающих програ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ординация работы учреждений образования и 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решении проблем охраны и укрепления здоровья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ониторинг состояния здоровья детей. Оформление аналитических и статистических отчетов о состоянии здоровья учащихс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1 каждое полугод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Привлечение средств страховой медицины для поддержки здоровья учащихс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зработка системы профилактики и коррекции здоровья школьни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, творческие группы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азработка и апробация программ по профилактике наркомании, алкоголизма и табакокур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, педагоги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Разработка и апробация программ по профилактике СПИ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, педагог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спериментальная рабо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ониторинг опыта работы педагогов с детьми, имеющими особенности развит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оздание творческой группы педагогов, работающих с особенными детьми (одаренными, слабоуспевающими, с ослабленным здоровьем) для отбора здоровьесберегающих методи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нференция «Здоровьесберегающие технологии обучени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школы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ценка опыта диагностики функционального развития детей дошкольного возрас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 совместно с воспитателями ДОУ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одготовка и проведение семинара для воспитателей ДОУ и педагогов школы «Проблемы диагностики развити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оздание системы оздоровления детей в условиях личностно-ориентированного обучения. Отбор методик игрового леч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азработка методики создания социально-психологической службы в школ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Вовлечение родителей в работу школы по сохранению и укреплению здоровья дет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Система обучения родителей и педагогов по проблемам охраны, сохранения и укрепления здоровья дет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, классные руководители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Обеспечение преемственности дошкольного и школьного обучения с учетом здоровья дет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Разработка проекта «Детство и развитие – без болезней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, педагоги, представители ФАП, родител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вышение квалификации работников образова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 просвещение родителей по вопросам охраны и укрепления здоровья детей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работка программ и создание постоянно действующего семинара для воспитателей, учителей «Здоровье и школ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азработка и апробация семейных курсов по валеологии (для родителей и учащихс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оздание системы антиалкогольного и антинаркотического воспитания школьни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дготовка и издание брошюр, буклетов для педагогов и родител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звитие материально-технической баз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 целью создания условий для сохранения здоровья обучающихся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обретение оборудования и спортивного инвентаря для спортз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орудование спортивной площад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беспечение научно-методической литератур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библиотекарь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360"/>
              <w:jc w:val="both"/>
              <w:rPr/>
            </w:pPr>
            <w:r>
              <w:rPr/>
              <w:t>Приобретение ТС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иобретение лекарственных препаратов для витаминизации дет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чительский совет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иобретение оборудования для медицинского кабине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информационно-экспертных услов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цель обеспечения эффективности управления реализацией Проекта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витие системы информирования субъектов образовательного процесса о ходе реализации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, директор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 целью контроля сохранения и развития здоровья учащихся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рганизация социологических исследований, опросов, анкетирования учащихся, родителей, учител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анализ способов и форм доведения информации до родител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анализ использования информационного обеспечения для создания здоровьесберегающих услови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оллективный анализ качества педагогических условий, обеспечивающих сохранение и укрепление психофизического здоровь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екта, директор, зам. директора по ВР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numPr>
          <w:ilvl w:val="0"/>
          <w:numId w:val="1"/>
        </w:numPr>
        <w:rPr/>
      </w:pPr>
      <w:r>
        <w:rPr/>
        <w:t>Сохранение и укрепление здоровья обучающихся, сформированность потребности в здоровом образе жизни.</w:t>
      </w:r>
    </w:p>
    <w:p>
      <w:pPr>
        <w:pStyle w:val="Normal"/>
        <w:numPr>
          <w:ilvl w:val="0"/>
          <w:numId w:val="1"/>
        </w:numPr>
        <w:rPr/>
      </w:pPr>
      <w:r>
        <w:rPr/>
        <w:t>Уменьшение количества детей состоящих на диспансерном учете.</w:t>
      </w:r>
    </w:p>
    <w:p>
      <w:pPr>
        <w:pStyle w:val="Normal"/>
        <w:numPr>
          <w:ilvl w:val="0"/>
          <w:numId w:val="1"/>
        </w:numPr>
        <w:rPr/>
      </w:pPr>
      <w:r>
        <w:rPr/>
        <w:t>Снижение уровня заболеваемости детей простудными заболеван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ая адаптация (средствами образования) детей с проблемами в развитии и ограниченными возможностями здоровья; детей, оказавшихся в трудной жизненной ситу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репление материально-технической базы школы.</w:t>
      </w:r>
    </w:p>
    <w:p>
      <w:pPr>
        <w:pStyle w:val="Normal"/>
        <w:ind w:left="128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spacing w:lineRule="auto" w:line="240" w:before="12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b/>
      <w:sz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6:13:00Z</dcterms:created>
  <dc:creator>user</dc:creator>
  <dc:description/>
  <cp:keywords/>
  <dc:language>en-US</dc:language>
  <cp:lastModifiedBy>User</cp:lastModifiedBy>
  <dcterms:modified xsi:type="dcterms:W3CDTF">2011-01-25T08:24:00Z</dcterms:modified>
  <cp:revision>19</cp:revision>
  <dc:subject/>
  <dc:title>Тема моего реферата «Интернет – глобальная компьютерная сеть</dc:title>
</cp:coreProperties>
</file>